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49555</wp:posOffset>
            </wp:positionH>
            <wp:positionV relativeFrom="paragraph">
              <wp:posOffset>6350</wp:posOffset>
            </wp:positionV>
            <wp:extent cx="971550" cy="971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455795" cy="3451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0" w:after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ГИ В НЕВЕДОМОЕ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еликие провидцы прошлого задолго до того, как мечта о космических полетах стала явью, говорили о дальних звездных дорогах человечества. “Переселение жизни от солнца к солнцу, даже от Млечного Пути к другой группе звезд, — писал К.Циолковский, — вполне возможно”. Конечно, такая возможность оборачивается реальными проектами лишь тогда, когда научно-технический прогресс дает в руки людей нечто принципиально новое еще и сегодня неясны принципы, которые будут использованы при создании межзвездных кораблей. Но когда-нибудь, полагал ученый, разум с помощью постоянно развивающейся техники “всякий уголок вселенной сможет сделать доступным для жизни”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лотно Г.Тищенко “Посадка на Меркурий” отражает маленький эпизод освоения солнечной системы, один из шагов человека в космический простор. Впрочем, значение этого шага, по современным меркам, весьма велико проект Г. Тищенко с полным основанием можно отнести пока к области “фантастики ближнего прицела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 К.Циолковскому, космическое расширение общества диктуется отнюдь не только ростом населения. Его причины в объективной логике борьбы с природными стихиями, в неизбежных законах развит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дна из интереснейших работ К.Циолковского — “Фантазия и действительность о небе”. Рукопись начата в 1894 году, но только в 1916 году поставлена заключительная точка, за это время претерпели изменение не только многие идеи и мысли автора, но и общая направленность обширного труда — сначала он назывался “Изменение относительной тяжести на Земле”. Даже названия глав этой книги говорят сами за себя: “Гипотетические путешествия в небесное пространство”, “Млечный Путь”, “Межзвездный дом в Млечном Пути”, “Механические явления — субъективные и объективные” (некоторые мысли в этой главе и последующих статьях перекликаются с основным содержанием теории относительности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Еще в 1895 году замечательный ученый и фантаст высказывает свое знаменитое положение о необходимости использовать “весь солнечный свет и все солнечное тепло”. К. Циолковский считал, что процесс овладения энергией светила начнется с преобразования пояса астероидов. Масса этих относительно небольших небесных тел, по выражению Циолковского, “разбирается до дна”. Из полученного материала “лепятся” искусственные космические тела с наиболее выгодной формой поверхности. Но масса астероидов не так уж велика. Вот почему необходима перестройка Луны: на это ученый “кладет” несколько сот лет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гда-нибудь, полагал великий мечтатель, наступит черед Земли и других план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рошло несколько десятилетий, и американский физик Дайсон с позиций последних достижений теоретической физики вновь рассмотрел вопрос о перестройке солнечной системы. При этом Дайсон, по существу, повторил основные идеи работ Циолковског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Сфера Дайсона” — это сравнительно тонкая скорлупа, опоясывающая наше светило. Не ее внутренней поверхности располагаются машины, приборы, люди — то есть, все, что составляет нашу цивилизацию. А весь солнечный свет оказывается использованным, ни один луч не минует этой гигантской оболочки. В сущности, это будет как бы огромная комната с одним-единственным светильником — Солнцем. И только двойные звезды позволят “украсить” исполинское жилище светильником иной конструкц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ля создания такой сферы Дайсон предложил “распылить” массу Юпитера. Для этого, правда, нужна энергия в 10</w:t>
      </w:r>
      <w:r>
        <w:rPr>
          <w:sz w:val="20"/>
          <w:szCs w:val="20"/>
          <w:vertAlign w:val="superscript"/>
        </w:rPr>
        <w:t>44</w:t>
      </w:r>
      <w:r>
        <w:rPr>
          <w:sz w:val="20"/>
          <w:szCs w:val="20"/>
        </w:rPr>
        <w:t xml:space="preserve"> эрг, которую, например, может дать Солнце за 800 лет (если использовать ее всю, без потерь в мировом пространстве!). Но ведь и Циолковский полагал, что подобная работа потребует тысяч лет для ее заверше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фера Дайсона очень тонка. Поэтому необходимо подумать и об искусственной гравитации на ее внутренней поверхности, иначе все, что там расположено, будет падать на Солнце. Площадь нового “жилища” будет примерно в миллиард раз больше площади старого. Выигрыш, как видим, астрономический. Дайсон отметил любопытную закономерность, которая связывает между собой независимые, казалось бы, величины: массы больших планет, толщину искусственной биосферы, энергию солнечного излучения, время “технологического” развития общества и время, нужное для распыления масс больших планет. Эти величины, оказывается, хорошо согласованы между собой. “Поэтому, — замечает Дайсон, — если исключить возможность случайной катастрофы, вполне закономерно ожидать, что разумные существа в конце концов будут вынуждены прибегнуть к подобной форме эксплуатации доступных им ресурсов. Следует ожидать, что в пределах нескольких тысяч лет после вступления в стадию технического развития любой мыслящий вид займет искусственную биосферу, полностью окружающую его материнскую звезду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нтересно, что сфера Дайсона будет излучать в мировое пространство лишь инфракрасные лучи: в этом месте вспыхнет очень сильный источник теплового излучения, и мощность его будет равна мощности материнской звезды.</w:t>
      </w:r>
    </w:p>
    <w:p>
      <w:pPr>
        <w:pStyle w:val="Normal"/>
        <w:shd w:fill="FFFFFF" w:val="clear"/>
        <w:autoSpaceDE w:val="false"/>
        <w:spacing w:before="240" w:after="24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470400" cy="2567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артина ученого и художника-фантаста Г.Покровского как раз и дает представление об одном из первых этапов осуществления подобного проекта. “Орбитальные кольца вокруг звезды” называется полот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ероятно, строительство гигантских колец должно предварять создание сферы Циолковского–Дайсона. Позже на их основе можно завершить необыкновенный проек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о уже и воплощение в жизнь первого его этапа, как мыслит его профессор Г.Покровский, дает возможность во много крат расширить обитаемую поверхность. От планеты — к кольцам, от колец — к сфере — так, пожалуй, можно сформулировать главную идею проекта. Именно такой путь подсказывают логика научного поиска и фантазия художника.</w:t>
      </w:r>
    </w:p>
    <w:p>
      <w:pPr>
        <w:pStyle w:val="Normal"/>
        <w:shd w:fill="FFFFFF" w:val="clear"/>
        <w:autoSpaceDE w:val="false"/>
        <w:spacing w:before="24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ВАН ПАПАН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04:53:00Z</dcterms:created>
  <dc:creator>Харьковский</dc:creator>
  <dc:description/>
  <dc:language>en-US</dc:language>
  <cp:lastModifiedBy>Харьковский</cp:lastModifiedBy>
  <dcterms:modified xsi:type="dcterms:W3CDTF">2004-07-31T06:24:00Z</dcterms:modified>
  <cp:revision>3</cp:revision>
  <dc:subject/>
  <dc:title>ШАГИ В НЕВЕДОМОЕ</dc:title>
</cp:coreProperties>
</file>